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му обслуживанию зданий и сооружений Петрозаводской ТЭЦ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сектора по надзору, ремонту и реконструкции зданий и сооружений ОППР Петрозаводской ТЭЦ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ев Д.А., тел. (814-2) 59-23-27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ГТС филиала «Карельский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юхтиков В.Н., тел. (814-2) 71-38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23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3-16T06:47:00Z</dcterms:modified>
  <cp:revision>119</cp:revision>
  <dc:subject/>
  <dc:title>Приложение № 2 к приказу № 205 от 14</dc:title>
</cp:coreProperties>
</file>